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ephisto and Nickostopholes get ready for the TV broadcast. Faust stirs, and over the course of the first monologue, she begins to decorate herself/ her space in natur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mpelstiltskin: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 what a pi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you've destroyed 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ld once so lov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you have wrecked 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 it goes, sma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a demigod's fis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exist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sweep it's poor remnan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rrowing 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uty now lost for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Then build again, bett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ent son of the ear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ild a new world, a fair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ide your own self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in your own hear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mind clear and strong, On your lips a new so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make a fresh start! 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ckostopho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nd we’re li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hear them, my angel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ear little wise on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gely advising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o things, be cheerfu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ir wish is to draw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the shell you’re shut up 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your torpid stag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the wide world before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ckostopho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ue wildlif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ust unrolls poster and Mephisto appears in a nature vide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Rumpelstiltskin operates plastic pla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p making love to your miser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knaws at you like a vultu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 in the meanest comp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d feel yourself a man like any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that I’m advising yo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o mingle with the multitude; </w:t>
      </w:r>
      <w:r>
        <w:rPr>
          <w:rFonts w:cs="Arial" w:ascii="Arial" w:hAnsi="Arial"/>
          <w:b/>
          <w:i/>
        </w:rPr>
        <w:t>(kate leans onto her back and lowers her head along the side of the table away from mephisto as if ponde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ong demons I am not a VIP,</w:t>
      </w:r>
    </w:p>
    <w:p>
      <w:pPr>
        <w:pStyle w:val="Normal"/>
        <w:rPr/>
      </w:pPr>
      <w:r>
        <w:rPr>
          <w:rFonts w:cs="Arial" w:ascii="Arial" w:hAnsi="Arial"/>
        </w:rPr>
        <w:t xml:space="preserve">But still if you’ll throw in with me, </w:t>
      </w:r>
      <w:r>
        <w:rPr>
          <w:rFonts w:cs="Arial" w:ascii="Arial" w:hAnsi="Arial"/>
          <w:b/>
          <w:i/>
        </w:rPr>
        <w:t>(mephisto video switches to below kate- mephisto now lying dow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’ll walk beside you life’s long route, </w:t>
      </w:r>
      <w:r>
        <w:rPr>
          <w:rFonts w:cs="Arial" w:ascii="Arial" w:hAnsi="Arial"/>
          <w:b/>
          <w:i/>
        </w:rPr>
        <w:t>(mephist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appears to embrace Kat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good companion. If I su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ready to serve you hand and foo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n return what must I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phis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’s plenty of time for that, forget 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no, the Devil must have his du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doesn’t do things for the hell of 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to see another fellow through.</w:t>
      </w:r>
    </w:p>
    <w:p>
      <w:pPr>
        <w:pStyle w:val="Normal"/>
        <w:rPr/>
      </w:pPr>
      <w:r>
        <w:rPr>
          <w:rFonts w:cs="Arial" w:ascii="Arial" w:hAnsi="Arial"/>
        </w:rPr>
        <w:t>So let’s hear the terms, what the fine print i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ng you for a servant’s a tricky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romise I will serve your wishes — he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lave who’ll do your bidding faithfully;</w:t>
      </w:r>
    </w:p>
    <w:p>
      <w:pPr>
        <w:pStyle w:val="Normal"/>
        <w:rPr/>
      </w:pPr>
      <w:r>
        <w:rPr>
          <w:rFonts w:cs="Arial" w:ascii="Arial" w:hAnsi="Arial"/>
        </w:rPr>
        <w:t>But if we meet each other — the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you must do the same for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ust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here’s there?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b/>
          <w:i/>
        </w:rPr>
        <w:t>Mephisto returns to the poster image, kate sits u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phisto asks for a drink of water. Nick goes to get it. The projected image of Mephisto mov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comes it then that thou art out of hel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, this is hell, nor am I out of i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st thou that I, who saw the face of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 not tormented with ten thousand hell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being deprived of everlasting bli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, Faustus, leave these frivolous dema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strike a terror to my fainting sou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ck re-enters with bottle of water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, is great Mephistopholes, so passio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being deprived the joys of hea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cetera, et cet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e, dare it! Come, your signature! </w:t>
      </w:r>
      <w:r>
        <w:rPr>
          <w:rFonts w:cs="Arial" w:ascii="Arial" w:hAnsi="Arial"/>
          <w:b/>
          <w:i/>
        </w:rPr>
        <w:t>(white website screen appears under kate, mephisto’s image stays on pos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, how my tricks will tickle your fancy!</w:t>
      </w:r>
    </w:p>
    <w:p>
      <w:pPr>
        <w:pStyle w:val="Normal"/>
        <w:rPr/>
      </w:pPr>
      <w:r>
        <w:rPr>
          <w:rFonts w:cs="Arial" w:ascii="Arial" w:hAnsi="Arial"/>
        </w:rPr>
        <w:t xml:space="preserve">I’ll show you things no man has seen before </w:t>
      </w:r>
      <w:r>
        <w:rPr>
          <w:rFonts w:cs="Arial" w:ascii="Arial" w:hAnsi="Arial"/>
          <w:b/>
          <w:i/>
        </w:rPr>
        <w:t>(mephisto puts on greenscreen glasses?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 yes, do show me fruit that rots as you 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ick it, trees whose leaves bud daily, daily d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vels like that? for a devil, not so daun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’m good for whatever you have in mind.</w:t>
        <w:br/>
        <w:t>— But friend, the day comes when you f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hare of your own in life’s good thing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peace and quiet, are all you’re want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:</w:t>
      </w:r>
    </w:p>
    <w:p>
      <w:pPr>
        <w:pStyle w:val="Normal"/>
        <w:rPr/>
      </w:pPr>
      <w:r>
        <w:rPr>
          <w:rFonts w:cs="Arial" w:ascii="Arial" w:hAnsi="Arial"/>
        </w:rPr>
        <w:t xml:space="preserve">If ever you see me loll at ease </w:t>
      </w:r>
      <w:r>
        <w:rPr>
          <w:rFonts w:cs="Arial" w:ascii="Arial" w:hAnsi="Arial"/>
          <w:b/>
          <w:i/>
        </w:rPr>
        <w:t>(kate leans back again, this time on her belly)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it’s all yours, you can have it, my lif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ever you fool me with flatt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feeling satisfied with myself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tempt me with visions of luxuri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, that’s my last day on this ear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bet yo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phis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e! A b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ust:</w:t>
      </w:r>
    </w:p>
    <w:p>
      <w:pPr>
        <w:pStyle w:val="Normal"/>
        <w:rPr/>
      </w:pPr>
      <w:r>
        <w:rPr>
          <w:rFonts w:cs="Arial" w:ascii="Arial" w:hAnsi="Arial"/>
        </w:rPr>
        <w:t xml:space="preserve">A bet— agreed! </w:t>
      </w:r>
      <w:r>
        <w:rPr>
          <w:rFonts w:cs="Arial" w:ascii="Arial" w:hAnsi="Arial"/>
          <w:b/>
          <w:i/>
        </w:rPr>
        <w:t>(kate leans arm down and signs contract in blood below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3:33:00Z</dcterms:created>
  <dc:creator/>
  <dc:description/>
  <cp:keywords/>
  <dc:language>en-US</dc:language>
  <cp:lastModifiedBy>Agnes Bolt</cp:lastModifiedBy>
  <dcterms:modified xsi:type="dcterms:W3CDTF">2010-04-07T21:54:00Z</dcterms:modified>
  <cp:revision>5</cp:revision>
  <dc:subject/>
  <dc:title>Mephisto and Nickostopholes get ready for the TV broadcast</dc:title>
</cp:coreProperties>
</file>